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code-glib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params, "locale_format.j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ibre de Bruxelles"); add_attr_string (params, "limit", "10"); add_attr_string (params, "bounded", "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s://osm.org/copyright","osm_type":"node","osm_id":335673748,"boundingbox":["60.0684261","60.1084261","17.5353792","17.5753792"],"lat":"60.0884261","lon":"17.5553792","display_name":"Läby, Uppsala kommun, Uppsala län, Svealand, 74372, Sverige","place_rank":19,"category":"place","type":"village","importance":0.41732695533476405,"icon":"https://nominatim.openstreetmap.org/images/mapicons/poi_place_village.p.20.png","address":{"village":"Läby","county":"Uppsala kommun","state":"Uppsala län","postcode":"74372","country":"Sverige","country_code":"se"}},{"place_id":54443946,"licence":"Data © OpenStreetMap contributors, ODbL 1.0. https://osm.org/copyright","osm_type":"node","osm_id":4362794461,"boundingbox":["59.8285267","59.8685267","17.5027922","17.5427922"],"lat":"59.8485267","lon":"17.5227922","display_name":"Läby, Uppsala kommun, Uppsala län, Svealand, 75592, Sverige","place_rank":19,"category":"place","type":"hamlet","importance":0.3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6072662","boundingbox":["51.2370686","51.2372886","-0.5896438","-0.5891985"],"lat":"51.2371333","lon":"-0.5894036","display_name":"Old Palace Road, Guildford Park, Guildford, Surrey, South East, England, GU2 7NU, United Kingdom","place_rank":"26","category":"highway","type":"residential","importance":1.13,"address":{"road":"Old Palace Road","suburb":"Guildford Park","town":"Guildford","county":"Surrey","state_district":"South East","state":"England","postcode":"GU2 7NU","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4317978","boundingbox":["51.2366463","51.2370686","-0.5936966","-0.5896438"],"lat":"51.2368747","lon":"-0.5912357","display_name":"Old Palace Road, Guildford Park, Guildford, Surrey, South East, England, GU2 7PJ, United Kingdom","place_rank":"26","category":"highway","type":"residential","importance":0.6,"address":{"road":"Old Palace Road","suburb":"Guildford Park","town":"Guildford","county":"Surrey","state_district":"South East","state":"England","postcode":"GU2 7PJ","country":"United Kingdom","country_code":"gb"}}]</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way","osm_id":"223642382","boundingbox":["59.8539981","59.854485","17.6342631","17.6347087"],"lat":"59.8541808","lon":"17.6345568","display_name":"Drottning Christinas väg, Triangeln, Fjärdingen, Uppsala, Landskapet Uppland, Uppsala län, Svealand, 752 37, Sweden","place_rank":"26","category":"highway","type":"residential","importance":0.4,"address":{"road":"Drottning Christinas väg","neighbourhood":"Triangeln","suburb":"Fjärdingen","city":"Uppsala","county":"Uppsala","state_district":"Landskapet Uppland","state":"Uppsala län","postcode":"752 37","country":"Sweden","country_cod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7444","boundingbox":["48.8155755","48.902156","2.224122","2.4697602"],"lat":"48.8566101","lon":"2.3514992","display_name":"Paris, Ile-de-France, France","place_rank":16,"category":"place","type":"city","importance":0.96893459932191,"icon":"https:\/\/nominatim.openstreetmap.org\/images\/mapicons\/poi_place_city.p.20.png","address":{"city":"Paris","county":"Paris","state":"Ile-de-France","country":"France","country_code":"fr"}},{"place_id":"159011327","licence":"Data © OpenStreetMap contributors, ODbL 1.0. http:\/\/www.openstreetmap.org\/copyright","osm_type":"relation","osm_id":"71525","boundingbox":["48.8155755","48.902156","2.224122","2.4697602"],"lat":"48.85881005","lon":"2.32003101155031","display_name":"Paris, Ile-de-France, France","place_rank":"12","category":"boundary","type":"administrative","importance":0.96893459932191,"icon":"https:\/\/nominatim.openstreetm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5606308","boundingbox":["21.5057892","21.9645472","-100.8575959","-100.162833"],"lat":"21.7352338","lon":"-100.738270891867","display_name":"Santa María del Río, San Luis Potosi, Mexico","place_rank":"12","category":"boundary","type":"administrative","importance":1.15,"icon":"https:\/\/nominatim.openstreetmap.org\/images\/mapicons\/poi_boundary_administrative.p.20.png","address":{"county":"Santa María del Río","state":"San Luis Potosi","country":"Mexico","country_code":"mx"}},{"place_id":"119732203","licence":"Data © OpenStreetMap contributors, ODbL 1.0. http:\/\/www.openstreetmap.org\/copyright","osm_type":"way","osm_id":"231258663","boundingbox":["21.7868615","21.8194719","-100.7566734","-100.718233"],"lat":"21.8036408","lon":"-100.736291573011","display_name":"Santa Maria Del Rio, Santa María del Río, San Luis Potosi, Mexico","place_rank":"16","category":"pla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place_rank":16,"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2555133","boundingbox":["55.4913076","55.9574097","37.290502","37.9674277"],"lat":"55.7506828","lon":"37.6174976","display_name":"Moskva, Цен</w:t>
      </w:r>
      <w:r>
        <w:rPr>
          <w:rFonts w:cs="Arial" w:ascii="Arial" w:hAnsi="Arial"/>
          <w:color w:val="000000"/>
          <w:sz w:val="20"/>
          <w:szCs w:val="20"/>
          <w:shd w:fill="FFFFFF" w:val="clear"/>
        </w:rPr>
        <w:t>тральный</w:t>
      </w:r>
      <w:r>
        <w:rPr>
          <w:rFonts w:cs="Arial" w:ascii="Arial" w:hAnsi="Arial"/>
          <w:color w:val="000000"/>
          <w:sz w:val="20"/>
          <w:szCs w:val="20"/>
          <w:shd w:fill="FFFFFF" w:val="clear"/>
        </w:rPr>
        <w:t xml:space="preserve"> административный округ, Moskva, Centrální federální okruh, Ruská federace","category":"place","type":"city","importance":0.81231629038453,"icon":"https:\/\/nominatim.openstreetmap.org\/images\/mapicons\/poi_place_city.p.20.png","address":{"city":"Moskva","state_district":"Центральный административный округ","state":"Moskva","country":"Ruská federace","country_code":"ru"}},{"place_id":"159148837","licence":"Data © OpenStreetMap contributors, ODbL 1.0. http:\/\/www.openstreetmap.org\/copyright","osm_type":"relation","osm_id":"102269","boundingbox":["55.1421745","56.0212238","36.8031012","37.9674277"],"lat":"55.4792046","lon":"37.3273304","display_nam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relation","osm_id":"161653","boundingbox":["45.9350359","49.0004918","-104.0492649","-96.5543974"],"lat":"47.6201461","lon":"-100.5407369","display_name":"North Dakota, United States of America","place_rank":"8","category":"boundary","type":"administrative","importance":0.80989374269226,"icon":"https:\/\/nominatim.openstreetmap.org\/images\/mapicons\/poi_boundary_administrative.p.20.png","address":{"state":"North Dakota","country":"United States of America","country_code":"us"}},{"place_id":"63256184","licence":"Data © OpenStreetMap contributors, ODbL 1.0. http:\/\/www.openstreetmap.org\/copyright","osm_type":"way","osm_id":"15356028","boundingbox":["30.531778","30.531948","-98.3573339","-98.3571539"],"lat":"30.531948","lon":"-98.3573339","display_name":"North Dakota, Horseshoe Bay, Llano County, Texas, 78654, United States of America","place_rank":"26","category":"highway","type":"resi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8393339","lat":"51.2370361","lon":"-0.5894833","display_name":"The Astolat, Old Palace Road, Guildford Park, Guildford, Surrey, South East, England, GU2 7NU, United Kingdom","address":{"pub":"The Astolat","road":"Old Palace Road","suburb":"Guildford Park","town":"Guildford","county":"Surrey","state_district":"South East","state":"England","postcode":"GU2 7NU","country":"United Kingdom","country_code":"gb"},"boundingbox":["51.2369361","51.2371361","-0.5895833","-0.589383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2315999088","boundingbox":["50.8126949","50.8127949","4.3794063","4.3795063"],"lat":"50.8127449","lon":"4.3794563","display_name":"Bibliothèque de droit et de criminologie, 50, Avenue Franklin Roosevelt - Franklin Rooseveltlaan, Brussels, Ville de Bruxelles - Stad Brussel, Brussels-Capital, 1050, Belgium","place_rank":"30","category":"amenity","type":"library","importance":0.201,"icon":"https:\/\/nominatim.openstreetmap.org\/images\/mapicons\/amenity_library.p.20.png","address":{"library":"Bibliothèque de droit et de criminologie","house_number":"50","road":"Avenue Franklin Roosevelt - Franklin Rooseveltlaan","city_district":"Brussels","city":"Ville de Bruxelles - Stad Brussel","county":"Brussels-Capital","state":"Brussels-Capital","postcode":"1050","country":"Belgium","country_code":"be"}},{"place_id":"97234613","licence":"Data © OpenStreetMap contributors, ODbL 1.0. h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penStreetMap contributors, ODbL 1.0. http:\/\/www.openstreetmap.org\/copyright","osm_type":"node","osm_id":"150980731","boundingbox":["36.0765604","36.1165604","-112.118494","-112.078494"],"lat":"36.0965604","lon":"-112.098494","display_name":"Grand Canyon, Coconino County, Arizona, United States of America","place_rank":"19","category":"place","type":"hamlet","importance":0.475,"icon":"https:\/\/nominatim.openstreetmap.org\/images\/mapicons\/poi_place_village.p.20.png","address":{"hamlet":"Grand Canyon","county":"Coconino County","state":"Arizona","country":"United States of America","country_code":"us"}},{"place_id":"63362341","licence":"Data © OpenStreetMap contributors, ODbL 1.0. http:\/\/www.openstreetmap.org\/copyright","osm_type":"way","osm_id":"14424313","boundingbox":["35.092298","35.092657","-106.4879419","-106.4872739"],"lat":"35.092657","lon":"-106.4879419","display_name":"Grand Canyon, Chelwood Park, Albuquerque, Bernalillo County, New Mexico, 87123, United State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way","osm_id":"4317978","boundingbox":["51.2366485595703","51.2370834350586","-0.593727946281433","-0.589645385742188"],"lat":"51.2368852","lon":"-0.5912434","display_name":"Old Palace Road, Guildford Park, Guildford, Surrey, South East England, England, GU2 7PJ, United Kingdom","class":"highway","type":"residential","importance":1.1,"address":{"road":"Old Palace Road","suburb":"Guildford Park","city":"Guildford","county":"Surrey","state_district":"South East England","state":"England","postcode":"GU2 7PJ","country":"United Kingdom","country_code":"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sm_type":"relation","osm_id":"57963","boundingbox":["-23.7002544403076","-20.7631759643555","-44.8884963989258","-40.6241073608398"],"lat":"-22.2752762","lon":"-42.419415","display_name":"Rio de Janeiro, Brazil","class":"boundary","type":"administrative","importance":1.1529903290992,"icon":"http:\/\/nominatim.openstreetmap.org\/images\/mapicons\/poi_boundary_administrative.p.20.png","address":{"state":"Rio de Janeiro","country":"Brazil","country_code":"br"}},{"place_id":"3676494506","licence":"Data \u00a9 OpenStreetMap contributors, ODbL 1.0. http:\/\/www.openstreetmap.org\/copyright","osm_type":"relation","osm_id":"2697338","boundingbox":["-23.0763473510742","-22.7756004333496","-43.793888092041","-43.1502380371094"],"lat":"-22.9112163","lon":"-43.2093781","display_name":"Rio de Janeiro, Regi\u00e3o Metropolitana do Rio de Janeiro, Rio de Janeiro, Brazil","class":"boundary","type":"administrative","importance":1.1352505367143,"icon":"http:\/\/nominatim.openstreetma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pBo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Emmanuele Bassi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nas Danie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77</vt:lpwstr>
  </property>
</Properties>
</file>